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  <w:t>Chapter 31 Section 3 (Allied Successes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Name:</w:t>
        <w:tab/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Period: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rPr/>
      </w:pPr>
      <w:r>
        <w:rPr>
          <w:b/>
          <w:bCs/>
          <w:sz w:val="21"/>
        </w:rPr>
        <w:t xml:space="preserve">Relevant Guiding Questions:  </w:t>
      </w:r>
      <w:r>
        <w:rPr>
          <w:sz w:val="21"/>
        </w:rPr>
        <w:t>6.  What battles were turning points in the war?  7.  How did the Allied forces defeat Germany?  8.  Describe the D-Day invasion.</w:t>
      </w:r>
    </w:p>
    <w:p>
      <w:pPr>
        <w:pStyle w:val="Normal"/>
        <w:pBdr>
          <w:bottom w:val="single" w:sz="12" w:space="1" w:color="000000"/>
        </w:pBdr>
        <w:rPr>
          <w:sz w:val="22"/>
        </w:rPr>
      </w:pPr>
      <w:r>
        <w:rPr>
          <w:b/>
          <w:bCs/>
          <w:sz w:val="21"/>
        </w:rPr>
        <w:t xml:space="preserve">Directions:  </w:t>
      </w:r>
      <w:r>
        <w:rPr>
          <w:sz w:val="21"/>
        </w:rPr>
        <w:t>Read Ch. 31 Sec. 3 and answer the following questions in complete sentenc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What did Hitler mean by the “final solution”? 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Name some of the more famous concentration camps where genocide was carried out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Describe how Hitler and the Nazis carried out the “final solution”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hat did Japan “claim” it was trying to do in Asia?  What was Japan’s real intent?  What was it doing in Asia?  Provide detai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ho were the Big Three?  Describe the relationship between them.  What did Stalin want from Churchill and Roosevelt?  What were Churchill and Roosevelt’s response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Provide supporting details (4-5) for this main idea:  “Like the Axis powers, the Allies were committed to total war.”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Over…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hat role did women play in the wa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escribe the Battle of Stalingrad.  How was it a turning point in the wa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How were the Allies able to open a second front against Hitler in Europe – by invading France?!?  (Wasn’t France a U.S/British ally?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22:35:00Z</dcterms:created>
  <dc:creator>Brian Hartley</dc:creator>
  <dc:description/>
  <cp:keywords/>
  <dc:language>en-US</dc:language>
  <cp:lastModifiedBy>bhartley</cp:lastModifiedBy>
  <cp:lastPrinted>2008-04-14T07:10:00Z</cp:lastPrinted>
  <dcterms:modified xsi:type="dcterms:W3CDTF">2008-04-14T11:24:00Z</dcterms:modified>
  <cp:revision>3</cp:revision>
  <dc:subject/>
  <dc:title>Chapter 31 Section 3 (Allied Successes)</dc:title>
</cp:coreProperties>
</file>